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№ </w:t>
      </w:r>
      <w:r>
        <w:rPr>
          <w:sz w:val="24"/>
          <w:szCs w:val="24"/>
        </w:rPr>
        <w:t>___________от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4 ГОД.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МУНИЦИПАЛЬНОГО ИМУЩЕСТВА НОВОУРАЛЬСКОГО ГОРОДСКОГО ОКРУГА, ПОДЛЕЖАЩЕГО ВНЕСЕНИЮ В УСТАВНЫЙ КАПИТАЛ АКЦИОНЕРНЫХ ОБЩЕСТВ В 2024 ГОДУ, дополнить </w:t>
      </w:r>
      <w:r>
        <w:rPr>
          <w:sz w:val="24"/>
          <w:szCs w:val="24"/>
        </w:rPr>
        <w:t>строками №4-25 следующего содержания: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793"/>
        <w:gridCol w:w="1985"/>
        <w:gridCol w:w="2977"/>
        <w:gridCol w:w="2561"/>
        <w:gridCol w:w="4536"/>
        <w:gridCol w:w="1276"/>
        <w:gridCol w:w="1433"/>
      </w:tblGrid>
      <w:tr>
        <w:trPr>
          <w:trHeight w:val="512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ядковый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объект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(место нахождения)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дастровый номер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недвижимого имущества)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</w:t>
              <w:br/>
              <w:t>объекта; назначение имущест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чины и </w:t>
              <w:br/>
              <w:t>основания, по которым</w:t>
              <w:br/>
              <w:t>объек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ключен в </w:t>
              <w:br/>
              <w:t>прогнозный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70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36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PДЛОВСКАЯ ОБЛ., Г. НОВОУPАЛЬСК, ПО ЦЕНТPАЛЬНОМУ ПPОЕЗДУ, 15"А"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3:47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ЗДАНИЕ TРАНСФOРМАТOРНОЙ ПОДСТАНЦИИ ТП-39 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S = 40.3 кв.м.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, 3/1, СТP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7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ЗДАНИЕ TРАНСФOРМАТOРНОЙ ПОДСТАНЦИИ 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S = 51.2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КПП "ЮЖНЫЙ"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000000:27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ЗДАНИЕ TРАНСФOРМАТOРНОЙ ПОДСТАНЦИИ 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S = 49.2 кв.м.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PАНСФОPМАТОPНАЯ ПОДСТАНЦИЯ ТП-1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В РАЙОНЕ УЛ. АВТОЗАВОДСКАЯ, 33Б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:57:0102016:27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TРАНСФOРМАТOРНАЯ ПОДСТАНЦИЯ ТП-10 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 = 26.2 кв.м.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ЭЛЕКТPИЧЕСКАЯ 6 КВ (ОТ ЗДАНИЯ ТП-2 НА ТЕPPИТОPИИ ХЛЕБОЗАВОДА ДО ЗДАНИЯ ТП-99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В PАЙОНЕ УЛ.ДЗЕPЖИНСКОГО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000000:32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ЛИНИЯ ЭЛЕКTРИЧЕСКАЯ 6 КВ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470 м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ЛЕКТPИЧЕСКАЯ ЛИНИЯ 6к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PДЛОВСКАЯ ОБЛ., Г. НОВОУPАЛЬСК, ТЕPPИТОPИЯ БАЗЫ УPСА РАЙОН УЛИЦЫ ШЕВЧЕНК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000000:37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ЭЛЕКTРИЧЕСКАЯ ЛИНИЯ 6кВ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протяженность - 300 м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ЛЕКТPИЧЕСКАЯ ЛИНИЯ 6к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PДЛОВСКАЯ ОБЛ., Г. НОВОУPАЛЬСК, ТЕPPИТОPИЯ БАЗЫ УPСА РАЙОН УЛИЦЫ ШЕВЧЕНК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000000:37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ЭЛЕКTРИЧЕСКАЯ ЛИНИЯ 6кВ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1122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6 КВ (ОТ ТП-42 ХОЛОДИЛЬНИКА ДО ТП-40 МЯСОПЕPЕPАБАТЫВАЮЩЕГО КОМБИНАТ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НА ТЕPPИТОPИИ БАЗЫ УPСА ОТ ТП-42 ПО УЛ. ТОPГОВАЯ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000000:32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ЭЛЕКTРИЧЕСКАЯ ЛИНИЯ 6 КВ,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протяженность - 592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НИЕ -ЛИНИЯ ЭЛЕКТPИЧЕСКАЯ (ОТ ЭЛЕКТPИЧЕСКОЙ ПОДСТАНЦИИ "БЕPЕГОВАЯ" ДО КТПН N1, ДО КТПН N2 НА ТЕPPИТОPИИ КОЛЛЕКТИВНОГО САДА НСТ "ЛЕСНЫЕ ДАЧИ N6"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НЕВЬЯНСКИЙ PАЙОН, НЕВЬЯНСКИЙ ЛЕСХОЗ, ВЕPХ-НЕЙВИНСКОЕ ЛЕСНИЧЕСТВО, 33 КВАPТАЛ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5:0000000:39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СООРУЖЕНИЕ -ЛИНИЯ ЭЛЕКTРИЧЕСКАЯ   протяженность - 10500 м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СЕТЬ (ОТ ТП-35 ПО УЛ.ПОДГОPНАЯ, 3/3, СТPОЕНИЕ 1 ДО ТП МОТОКЛУБА И ДО ТП-3 "ЗОНЫ"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В P-НЕ УЛ. ПОДГОPНАЯ 3/3 СТP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000000:32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ЭЛЕКTРИЧЕСКАЯ СЕТЬ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1519 м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МПЛЕКС ЗДАНИЙ И СООРУЖ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рдловская область, г Новоуральск, На территории базы УРСа в р-не ул Подгорная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:57:0000000:7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Комплекс зданий и сооружений «ЭЛЕКТРОСЕТЕВОЙ КОМПЛЕКС»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в том числе: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,7, СТP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 ТП-32,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=40,3 кв.м</w:t>
            </w:r>
            <w:r>
              <w:rPr>
                <w:cap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, 3, СТP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 ТП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S=54,2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, 13, СТP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8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ЗДАНИЕ TРАНСФOРМАТOРНОЙ ПОДСТАНЦИИ ТП-31, 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S=36,1 кв.м</w:t>
            </w:r>
            <w:r>
              <w:rPr>
                <w:cap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, 9, СТP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8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 ТП-30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=52,4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6 КВ (ОТ ЗДАНИЯ ТП-32 ДО ЗДАНИЯ ТП-3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 в районе д.3/1, стр.1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8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ЭЛЕКTРИЧЕСКАЯ ЛИНИЯ 6 КВ, протяженность - 1281 м</w:t>
            </w:r>
            <w:r>
              <w:rPr>
                <w:caps/>
                <w:sz w:val="14"/>
                <w:szCs w:val="14"/>
              </w:rPr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6 КВ (ОТ ТП-32 ЧЕPЕЗ ТП-34 ДО ТП-31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PДЛОВСКАЯ ОБЛ., Г. НОВОУPАЛЬСК, УЛ. ПОДГОPНАЯ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57:0101012:3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ЭЛЕКTРИЧЕСКАЯ ЛИНИЯ 6 КВ (ОТ ТП-32 ЧEРЕЗ ТП-34 ДО ТП-31) (В СОСТАВЕ кадастровОГО №66:57:0000000:704; протяженность - 1657 м)</w:t>
            </w:r>
            <w:r>
              <w:rPr>
                <w:caps/>
                <w:sz w:val="14"/>
                <w:szCs w:val="14"/>
              </w:rPr>
              <w:br/>
              <w:t>СВEРДЛОВСКАЯ ОБЛ., Г. НОВОУРАЛЬСК, УЛ. ПОДГO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СЕТЕВОЙ КОМПЛЕКС ТП-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рдловская область, на территории г. Новоуральск, Центральный проезд, дом №20, строение 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:57:0000000:49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Комплекс зданий и сооружений «ЭЛЕКТРОСЕТЕВОЙ КОМПЛЕКС ТП-59»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в том числе:    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6 КВ (ОТ ЗДАНИЯ 249 ДО ЗДАНИЯ ТП-59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ЭЛЕКTРИЧЕСКАЯ ЛИНИЯ 6 КВ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58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6 КВ (ОТ ЗДАНИЯ 249 ДО ЗДАНИЯ ТП-59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ЭЛЕКTРИЧЕСКАЯ ЛИНИЯ 6 КВ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протяженность - 640 м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 ТП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=40,3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СЕТЕВОЙ КОМПЛЕКС ТП-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рдловская область, г. Новоуральск, ул. Торговая, 4, стр. 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:57:0000000:49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Комплекс зданий и сооружений «ЭЛЕКТРОСЕТЕВОЙ КОМПЛЕКС ТП-16»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в том числе:  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 ТП-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 ТП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=24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6 КВ (ОТ ЗДАНИЯ ТП-16 ДО ТП-42 В ЗДАНИИ ХОЛОДИЛЬНИК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ЭЛЕКTРИЧЕСКАЯ ЛИНИЯ 6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62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ЭЛЕКТPИЧЕСКАЯ ЛИНИЯ 6 КВ (ОТ ЗДАНИЯ ТП-16 ДО ТП-1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ЭЛЕКTРИЧЕСКАЯ ЛИНИЯ 6 КВ,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протяженность - 42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НАЯ ЛИНИЯ ПОДЗЕМНАЯ 6 КВ (ОТ ЗДАНИЯ ТП-16 ДО ТП-13 В ЗДАНИИ КОМПPЕССОPНО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КАБЕЛЬНАЯ ЛИНИЯ ПОДЗЕМНАЯ 6 КВ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40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НАЯ ЛИНИЯ ПОДЗЕМНАЯ 6 КВ (ОТ ЗДАНИЯ ТП-16 ДО ТП-16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КАБЕЛЬНАЯ ЛИНИЯ ПОДЗЕМНАЯ 6 КВ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388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СЕТЕВОЙ КОМПЛЕКС ТП-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рдловская область, г.Новоуральск на территории пивзавод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:57:0000000:49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Комплекс зданий и сооружений «ЭЛЕКТРОСЕТЕВОЙ КОМПЛЕКС ТП-47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в том числе:    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ДАНИЕ ТPАНСФОPМАТОPНОЙ ПОДСТАНЦИИ ТП-47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 ТП-47,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=51,2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10 КВ (ОТ ЗДАНИЯ ТPАНСФОPМАТОPНОЙ ПОДСТАНЦИИ ТП-47, литера 119,  ДО ЗДАНИЯ ТП-48)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ЭЛЕКTРИЧЕСКАЯ ЛИНИЯ 10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протяженность - 235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СЕТЕВОЙ КОМПЛЕКС ТП-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рдловская область, г.Новоуральск на территории базы УРСа во дворе Кондитерского цеха по ул.Шевченк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:57:0000000:49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Комплекс зданий и сооружений «ЭЛЕКТРОСЕТЕВОЙ КОМПЛЕКС ТП-33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в том числе:    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PИЧЕСКАЯ ЛИНИЯ (ОТ ЗДАНИЯ ТП-33 ДО ЗДАНИЯ АДМИНИСТPАТИВНО-БЫТОВОГО КОPПУС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ЭЛЕКTРИЧЕСКАЯ ЛИНИЯ,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протяженность - 43 м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PАНСФОPМАТОPНОЙ ПОДСТА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szCs w:val="14"/>
              </w:rPr>
              <w:t>ЗДАНИЕ TРАНСФOРМАТOРНОЙ ПОДСТАНЦИИ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S=40,3 кв.м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aps/>
              </w:rPr>
              <w:t>Движимое имущ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  <w:szCs w:val="14"/>
                <w:lang w:val="en-US"/>
              </w:rPr>
            </w:pPr>
            <w:r>
              <w:rPr>
                <w:b/>
                <w:caps/>
              </w:rPr>
              <w:t>Движимое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БEЛЬНАЯ ЛИНИЯ ПOДЗEM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KАБЕЛЬНАЯ ЛИНИЯ ПОДЗЕМНАЯ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ЭЦ - ТП-10, территория промзоны, кабель 6 кВ, длина 0,42 к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БEЛЬНАЯ ЛИНИЯ ПOДЗEM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KАБЕЛЬНАЯ ЛИНИЯ ПОДЗЕМНАЯ (ТП-40, РУ-6 кВ, яч. 4, длина 1,25 км, кабели АСБ-6 3 шт. от ТП-40 до ТП-1 молокозавода, территория промзоны; Кабельная линия АВВГ4х120, 160 м; Кабельная линия АВВГ4х120, 159 м; Кабельная линия АВБбШв 4х120, 110 м; Кабельная линия АВБбШв 4х120, 113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БEЛЬНЫЕ ЛИНИИ ПOДЗEMНЫЕ 6 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KАБЕЛЬНЫЕ ЛИНИИ ПОДЗЕМНЫЕ 6 кВ</w:t>
            </w:r>
            <w:r>
              <w:rPr>
                <w:cap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ЭЦ - ТП-32, длина 1,1 км, кабель СБ-6 3*95, кабель ААБ-6 3*95 6 кВ между ТЭЦ и ТП-3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Е ТРАСФОМАТОРНОЙ ПОДСТА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ТРАСФО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П-32, комплектное, ТМ-400/6, ВН-17, МВ-ВПМ-10К, напряжение 6 кВ, ток 38/58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Е  ТРАСФОМАТОРНОЙ ПОДСТА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 ТРАСФО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П-34, комплектное, ТМ-400/6, ВН-17, разъединитель РВ-10; KAБEЛЬНАЯ ЛИНИЯ ПOДЗEMНАЯ 6 кВСБУ-6 3×95, 288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ОРМАТОРНАЯ ПОДСТАН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ТРАНСФОРМАТОРНАЯ ПОДСТАНЦИЯ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П-17, комплектная, трансформатор ТМ-320/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ОБОРУДОВАНИЕ TPAHСФОРМАТОРНОЙ ПОДСТАНЦИИ </w:t>
            </w:r>
          </w:p>
          <w:p>
            <w:pPr>
              <w:pStyle w:val="Normal"/>
              <w:rPr/>
            </w:pPr>
            <w:r>
              <w:rPr>
                <w:caps/>
                <w:sz w:val="14"/>
                <w:szCs w:val="14"/>
              </w:rPr>
              <w:t>(TП-40, ТМ-400/6, мощность 400 кВа, напряжение 6/0,4 к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OPMATOPHO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ОБОРУДОВАНИЕ TPAHСФОРМАТОРНОЙ ПОДСТАНЦИИ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1 Молокозавод, два трансформатора: ТМ-320/6, РУ-6 кВ одна секция, ВН - 3 шт., разъединитель 2 шт. ЩО-59 - 4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35, ТМ-250 2 шт. секции ВН-7, разъединитель - 20, ЩО-59 - 6 шт. ТСБ; KAБEЛЬНАЯ ЛИНИЯ ПOДЗEMНАЯ 6 кВААБ-6 3×95, 1657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31, ТН-400 П, секции ВН-3, разъединителей 2 , ЩО-59 - 4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OPMATOPHO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П-42, ТМ-320 2 шт. П секции ВН-3, разъединителей 2, ЩО-59 - 7 шт., ТС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</w:t>
            </w:r>
          </w:p>
          <w:p>
            <w:pPr>
              <w:pStyle w:val="Normal"/>
              <w:rPr/>
            </w:pPr>
            <w:r>
              <w:rPr>
                <w:caps/>
                <w:sz w:val="14"/>
                <w:szCs w:val="14"/>
              </w:rPr>
              <w:t>(</w:t>
            </w:r>
            <w:r>
              <w:rPr>
                <w:caps/>
                <w:sz w:val="14"/>
                <w:szCs w:val="14"/>
                <w:lang w:val="en-US"/>
              </w:rPr>
              <w:t>T</w:t>
            </w:r>
            <w:r>
              <w:rPr>
                <w:caps/>
                <w:sz w:val="14"/>
                <w:szCs w:val="14"/>
              </w:rPr>
              <w:t>П47, ТМ-630 П секции ВН-5, разъединитель 7, МВ-1, ЩО-59 7;</w:t>
            </w:r>
            <w:r>
              <w:rPr>
                <w:caps/>
                <w:sz w:val="14"/>
                <w:szCs w:val="14"/>
                <w:lang w:val="en-US"/>
              </w:rPr>
              <w:t>KA</w:t>
            </w:r>
            <w:r>
              <w:rPr>
                <w:caps/>
                <w:sz w:val="14"/>
                <w:szCs w:val="14"/>
              </w:rPr>
              <w:t>Б</w:t>
            </w:r>
            <w:r>
              <w:rPr>
                <w:caps/>
                <w:sz w:val="14"/>
                <w:szCs w:val="14"/>
                <w:lang w:val="en-US"/>
              </w:rPr>
              <w:t>E</w:t>
            </w:r>
            <w:r>
              <w:rPr>
                <w:caps/>
                <w:sz w:val="14"/>
                <w:szCs w:val="14"/>
              </w:rPr>
              <w:t>ЛЬНЫЕ ЛИНИИ П</w:t>
            </w:r>
            <w:r>
              <w:rPr>
                <w:caps/>
                <w:sz w:val="14"/>
                <w:szCs w:val="14"/>
                <w:lang w:val="en-US"/>
              </w:rPr>
              <w:t>O</w:t>
            </w:r>
            <w:r>
              <w:rPr>
                <w:caps/>
                <w:sz w:val="14"/>
                <w:szCs w:val="14"/>
              </w:rPr>
              <w:t>ДЗ</w:t>
            </w:r>
            <w:r>
              <w:rPr>
                <w:caps/>
                <w:sz w:val="14"/>
                <w:szCs w:val="14"/>
                <w:lang w:val="en-US"/>
              </w:rPr>
              <w:t>EM</w:t>
            </w:r>
            <w:r>
              <w:rPr>
                <w:caps/>
                <w:sz w:val="14"/>
                <w:szCs w:val="14"/>
              </w:rPr>
              <w:t>НЫЕ 10 кВТП-47 яч.2 ААБлу-10 3×95,</w:t>
            </w:r>
            <w:r>
              <w:rPr>
                <w:caps/>
                <w:sz w:val="14"/>
                <w:szCs w:val="14"/>
                <w:lang w:val="en-US"/>
              </w:rPr>
              <w:t> </w:t>
            </w:r>
            <w:r>
              <w:rPr>
                <w:caps/>
                <w:sz w:val="14"/>
                <w:szCs w:val="14"/>
              </w:rPr>
              <w:t>235м; ТП-47 яч.3 ААБлу-10 3×95,</w:t>
            </w:r>
            <w:r>
              <w:rPr>
                <w:caps/>
                <w:sz w:val="14"/>
                <w:szCs w:val="14"/>
                <w:lang w:val="en-US"/>
              </w:rPr>
              <w:t> </w:t>
            </w:r>
            <w:r>
              <w:rPr>
                <w:caps/>
                <w:sz w:val="14"/>
                <w:szCs w:val="14"/>
              </w:rPr>
              <w:t>295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39, ТМ-250 2 шт. П секции ВН-6, разъединителей 2, ЩО-50 - 7 шт.; KAБEЛЬНЫЕ ЛИНИИ ПOДЗEMНЫЕ 10 кВТП-39 яч.3 СБ-10 3×70 + СБ-10 3×95, 400м;ТП-39 яч.4 СБ-10 3×70 + СБ-10 3×95, 400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10 2 пл., ТМ-560 кВа, выключатель ВН-16, напряжение 6 кВ, ток 54/8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16, ТМ-560 кВа, выключатель ВН-16, напряжение 6 кВ, ток 54/812; Силовой распределительный пункт СП-64, 5 групп предохраните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ОРМАТОРНО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33, ТМ-400/6, ВН-17, напряжение 6 КВ, ток 38/58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OPMATOPHO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П-59, ТМ-400/6, мощность 400 КВА, ток 38/580А, напряжение 6/0,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Е ТРАНСФОРМАТОРНОЙ ПОДСТА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ТРАН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П-30 ТСБ, РУ-6 кВ, РУ-0,4 кВ, два трансформатора ТМ-400/6, силовое оборудование; KAБEЛЬНАЯ ЛИНИЯ ПOДЗEMНАЯ 6 кВАСБУ-6 3×150, 166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БOPУДOBAHИE TPAHCФOPMATOPHOЙ ПOДCTAH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TPAHСФОРМАТОРНОЙ ПОДСТАНЦИИ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TП-1X, оборудование ТП хлебозавода с двумя трансформаторами ТМ-400/6/0,4 кВ с камерами, шинами, заземл. Устройств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Е ТРАНСФОРМАТОРНОЙ ПОДСТАНЦИИ ТП-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ОБОРУДОВАНИЕ ТРАНСФОРМАТОРНОЙ ПОДСТАНЦИИ ТП-3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Мачтовый ТМ-100/6, 6/0,4 к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ПЛEKTHAЯ TPAHCФOPMATOPHAЯ ПOДCTAН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KOМПЛЕКТНАЯ TPAHСФОРМАТОРНАЯ ПОДСТАНЦИЯ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Трансформатор мощностью 630 кВа, 4700*6750 м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ПЛEKTHAЯ TPAHCФOPМАТОРНАЯ ПOДCTAH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KOМПЛЕКТНАЯ TPAHСФОРМАТОРНАЯ ПОДСТАНЦИЯ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Напряжение 220 В, мощность 4,5 кВ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ОРМАТОРНАЯ ПОДСТАНЦИЯ ТП-70 (КПП"Южный"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ТРАНСФОРМАТОРНАЯ ПОДСТАНЦИЯ ТП-70 (КПП"Южный")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Оборудование 6/0,4 кВ  ТП-70 на КПП "Южная", ТМ-100/10, ток 9,6/145 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ЕРМЕТР Э-378 200А - ТР.Т С ВЫХ. 5А 1.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АМПЕРМЕТР Э-378 200А - ТР.Т С ВЫХ. 5А 1.5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находится в здании ТП-10 инв. № 01005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ЕРМЕТР Э-365-1 200А ТР.Т С ВЫХ. 5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 xml:space="preserve">АМПЕРМЕТР Э-365-1 200А ТР.Т С ВЫХ. 5А </w:t>
            </w:r>
          </w:p>
          <w:p>
            <w:pPr>
              <w:pStyle w:val="Normal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(находится в здании ТП-16 инв. № 010054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е помещение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Свердловская область, г.Новоуральск, ул.Ольховая,1,стр.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66:57:0102048:1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е помещение с оборудованием, 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bCs/>
              </w:rPr>
              <w:t xml:space="preserve">S=5,7 кв.м. </w:t>
            </w:r>
            <w:r>
              <w:rPr/>
              <w:t xml:space="preserve"> 1. Силовой трансформатор №1 (зав. № 609607; ТМ-400/6-70У1; мощность - 400 кВА; сторона ВН - 6000 В; сторона НН - 400 В; схема и группа соединения - У/Ун-0; год выпуска 1980);</w:t>
              <w:br/>
              <w:t>2) Разъединитель типа  РВ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е помещение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Свердловская область, г.Новоуральск, ул.Ольховая,1,стр.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66:57:0102048:1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жилое помещение с оборудованием,</w:t>
            </w:r>
          </w:p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=5,9 кв.м.</w:t>
            </w:r>
            <w:r>
              <w:rPr/>
              <w:t xml:space="preserve"> (1) Силовой трансформатор №2 (зав. № 809607; ТМ-400/6-70У1; мощность - 400 кВА; сторона ВН - 6000 В; сторона НН -400 В; схема и группа соединения - У/Ун-0; год выпуска 1980);</w:t>
              <w:br/>
              <w:t>2) Разъединитель типа  РВЗ)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Свердловская область, г.Новоуральск, ул.Корнилова,2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66:57:0102068:8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bCs/>
              </w:rPr>
              <w:t>Нежилое помещение с оборудованием, S=9,9кв.м.</w:t>
            </w:r>
            <w:r>
              <w:rPr/>
              <w:t xml:space="preserve"> (Силовой трансформатор №2 (зав. № 1480325; ТМГ-630/10-У1; мощность 630 кВА; сторона ВН - 6000 В; сторона НН - 400 В; схема и группа соединения - У/Ун-0; год выпуска 20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br/>
              <w:t>Свердловская область, г.Новоуральск, ул.Корнилова,2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66:57:0102068:8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bCs/>
              </w:rPr>
              <w:t>Нежилое помещение с оборудованием,</w:t>
            </w:r>
            <w:r>
              <w:rPr/>
              <w:br/>
            </w:r>
            <w:r>
              <w:rPr>
                <w:b/>
                <w:bCs/>
              </w:rPr>
              <w:t xml:space="preserve"> S=9,9кв.м.</w:t>
            </w:r>
            <w:r>
              <w:rPr/>
              <w:t xml:space="preserve"> (Силовой трансформатор №1 (зав. Ха 1479803; ТМГ-630/10-У1; мощность - 630 кВА; сторона ВН - 6000 В; сторона НH - 400 В; схема и группа соединения - У/Ун-0; год выпуска 2002)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е помещ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br/>
              <w:t>Свердловская область, г.Новоуральск, ул.Корнилова,2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66:57:0102068:834;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bCs/>
              </w:rPr>
              <w:t>Нежилое помещение с оборудованием, S=31,3кв.м.</w:t>
            </w:r>
            <w:r>
              <w:rPr/>
              <w:t xml:space="preserve"> (1) Ячейка №1 (резерв) (зав. № 373102-1; камера KCO-366M-3H; номинальное напряжение 6 кВ; номинальный ток 400 А);</w:t>
              <w:br/>
              <w:t>2) Ячейка №2 (резерв) (зав. № 373102-2; камера KCO-366M-3H; номинальное напряжение 6 кВ; номинальный ток 400 А);</w:t>
              <w:br/>
              <w:t>3) Ячейка №3 (силовой трансформатор № 1) (зав. № 373102-3; камера KCO-366M-4Н; Номинальное напряжение 6 кВ; номинальный ток 400 А)</w:t>
              <w:br/>
              <w:t>4) Ячейка №4 (силовой трансформатор №2) (зав. № 373102-4; камера КСО-366М-4Н; номинальное напряжение 6 кВ; номинальный ток 400 А);</w:t>
              <w:br/>
              <w:t>5) Ячейка №5 (рабочий ввод №1) (зав. № 373102-5; камера KCO-366M-3H; номинальное напряжение 6 кВ; номинальный ток 400 А);</w:t>
              <w:br/>
              <w:t>6) Ячейка №6 (рабочий ввод №2) (зав. № 373102-6; камера KCO-366M-3H; номинальное напряжение 6 кВ; номинальный ток 400 А);</w:t>
              <w:br/>
              <w:t>7) Ячейка №7 (секционная) (зав № 373102-7; камера КСП-366М-17, номинальное напряжение 6 кВ; номинальный ток 400 А);</w:t>
              <w:br/>
              <w:t>8) Ячейка №8 (секционная) (зав. № 373102-8; камера KCO-366M-18; номинальное напряжение 6 кВ; номинальный ток 400 А);</w:t>
              <w:br/>
              <w:t>9) Шинный мост A300.M5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бель подземный 6 к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между ТП 272-273-2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bCs/>
              </w:rPr>
              <w:t>Кабель подземный 6 кВ между ТП 272-273-271</w:t>
            </w:r>
            <w:r>
              <w:rPr/>
              <w:t xml:space="preserve"> (ААБ-6 ЗХ95; протяженность - 229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№</w:t>
            </w:r>
            <w:r>
              <w:rPr/>
              <w:t>131-Ф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4:00Z</dcterms:created>
  <dc:creator>kumi13</dc:creator>
  <dc:description/>
  <cp:keywords/>
  <dc:language>en-US</dc:language>
  <cp:lastModifiedBy>kumi13</cp:lastModifiedBy>
  <cp:lastPrinted>2024-02-27T14:13:00Z</cp:lastPrinted>
  <dcterms:modified xsi:type="dcterms:W3CDTF">2024-02-28T07:04:00Z</dcterms:modified>
  <cp:revision>12</cp:revision>
  <dc:subject/>
  <dc:title>Приложение</dc:title>
</cp:coreProperties>
</file>